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32"/>
        </w:rPr>
      </w:pPr>
      <w:r>
        <w:rPr>
          <w:szCs w:val="32"/>
        </w:rPr>
        <w:t>Reunião da Área Contábil e Controle Interno</w:t>
      </w:r>
    </w:p>
    <w:p>
      <w:pPr>
        <w:pStyle w:val="Heading1"/>
        <w:jc w:val="center"/>
        <w:rPr>
          <w:szCs w:val="32"/>
          <w:u w:val="single"/>
        </w:rPr>
      </w:pPr>
      <w:r>
        <w:rPr>
          <w:szCs w:val="32"/>
          <w:u w:val="single"/>
        </w:rPr>
        <w:t>AMMVI</w:t>
      </w:r>
    </w:p>
    <w:p>
      <w:pPr>
        <w:pStyle w:val="Heading2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Blumenau – 20/09/2011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Pau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e-SFINGE – TCE/SC </w:t>
      </w:r>
    </w:p>
    <w:p>
      <w:pPr>
        <w:pStyle w:val="Normal"/>
        <w:ind w:left="1416" w:hanging="0"/>
        <w:rPr/>
      </w:pPr>
      <w:r>
        <w:rPr>
          <w:sz w:val="28"/>
        </w:rPr>
        <w:t>- Primeiro bimestr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CA – 2008 TCE/S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Contas de 2010 – TCE/SC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tas de 2011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- Limites no primeiro semestre (Ensino, Fundeb, Saúde e Pessoal)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- Suplementações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- Exclusão da merenda do ensino infantil da apuração do limi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lteração da Tabela de Destinação da Receita para 2012 (TCE/SC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rientação do TCE/SC aos municípios em Situação de Emergência ou Calamidad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rientação TCE/SC sobre lançamentos de Compensação Previdenciar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scalização da CGU na regiã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udiência de Cumprimento de Metas do 2º quadrimestr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LDO 2012 (2013 e 2014) Portarias da STN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Decreto 7.507/2011 – Governo Federal – MEC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Resolução 044/2011 – FNDE / ME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latórios LRF – STN (Novas portarias publicadas em junho/2011)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- Manual de Contabilidade Aplicadas ao Setor Público (Portaria 406)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- Manual de Demonstrativos Fiscais (Portaria 407)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- Procedimentos Contábeis Orçamentários (Portaria Conjunta 01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ISTN, SIOPS e SIOP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ª Conferência Nacional s/Transparência e Controle Social – 1ª Consocia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ssuntos Diverso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29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51:00Z</dcterms:created>
  <dc:creator>..</dc:creator>
  <dc:description/>
  <dc:language>en-US</dc:language>
  <cp:lastModifiedBy>michele</cp:lastModifiedBy>
  <cp:lastPrinted>2010-02-17T09:24:00Z</cp:lastPrinted>
  <dcterms:modified xsi:type="dcterms:W3CDTF">2013-04-24T14:51:00Z</dcterms:modified>
  <cp:revision>2</cp:revision>
  <dc:subject/>
  <dc:title>REUNIÃO DÁ AREA CONTABIL – AMMVI</dc:title>
</cp:coreProperties>
</file>