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32"/>
        </w:rPr>
      </w:pPr>
      <w:r>
        <w:rPr>
          <w:szCs w:val="32"/>
        </w:rPr>
        <w:t>Reunião da Área Contábil e Controle Interno</w:t>
      </w:r>
    </w:p>
    <w:p>
      <w:pPr>
        <w:pStyle w:val="Heading1"/>
        <w:jc w:val="center"/>
        <w:rPr>
          <w:szCs w:val="32"/>
          <w:u w:val="single"/>
        </w:rPr>
      </w:pPr>
      <w:r>
        <w:rPr>
          <w:szCs w:val="32"/>
          <w:u w:val="single"/>
        </w:rPr>
        <w:t>AMMVI</w:t>
      </w:r>
    </w:p>
    <w:p>
      <w:pPr>
        <w:pStyle w:val="Heading2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Blumenau – 25/10/20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32"/>
        </w:rPr>
      </w:pPr>
      <w:r>
        <w:rPr>
          <w:sz w:val="32"/>
        </w:rPr>
        <w:t>Pau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e-SFINGE – TCE/SC 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Atualizaçõe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formações divulgadas TCE x Dados dos município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nálise Contas Anuais 2009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ocessos de PCA (2008 e 2009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rçamento 2011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Vínculos de Recursos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ab/>
        <w:t>Tabela TCE/SC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Transferências para consórcios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Audiências Públicas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Novas Portarias STN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ISTN, SIOPS e SIOP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ei Complementar 131/2009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Decreto 7185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Nova Portaria da STN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iscalização da Controladoria Geral da União – CGU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NPJ de Fundo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ontabilização de Precatório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Reunião do Colegiado da Fecam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ncerramento de Exercício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- Limite de gastos com Saúde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- Limite de gastos com Ensino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- Aplicação de 95% do Fundeb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- Suplementações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- Déficit Orçamentário c/Déficit Financeiro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  <w:t>Relatório da LRF – Disponibilidade por Fonte de Recurs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ssuntos Diversos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- Censo 2010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- Última reunião do ano</w:t>
      </w:r>
    </w:p>
    <w:sectPr>
      <w:type w:val="nextPage"/>
      <w:pgSz w:w="12240" w:h="15840"/>
      <w:pgMar w:left="1701" w:right="129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ind w:left="708" w:hanging="0"/>
    </w:pPr>
    <w:rPr>
      <w:rFonts w:eastAsia="MS Mincho;ＭＳ 明朝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0:57:00Z</dcterms:created>
  <dc:creator>..</dc:creator>
  <dc:description/>
  <cp:keywords/>
  <dc:language>en-US</dc:language>
  <cp:lastModifiedBy>Rafael</cp:lastModifiedBy>
  <cp:lastPrinted>2010-02-17T09:24:00Z</cp:lastPrinted>
  <dcterms:modified xsi:type="dcterms:W3CDTF">2010-10-25T10:52:00Z</dcterms:modified>
  <cp:revision>12</cp:revision>
  <dc:subject/>
  <dc:title>REUNIÃO DÁ AREA CONTABIL – AMMVI</dc:title>
</cp:coreProperties>
</file>