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b/>
          <w:bCs/>
          <w:sz w:val="24"/>
          <w:u w:val="none"/>
        </w:rPr>
        <w:t>LEI N</w:t>
      </w:r>
      <w:r>
        <w:rPr>
          <w:rFonts w:cs="Times New Roman" w:ascii="Times New Roman" w:hAnsi="Times New Roman"/>
          <w:b/>
          <w:bCs/>
          <w:strike/>
          <w:sz w:val="24"/>
          <w:u w:val="none"/>
        </w:rPr>
        <w:t>º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  14.360, de 23 de janeiro de 2008</w:t>
      </w:r>
    </w:p>
    <w:p>
      <w:pPr>
        <w:pStyle w:val="Corpodetexto2"/>
        <w:spacing w:lineRule="auto" w:line="240" w:before="0" w:after="0"/>
        <w:ind w:firstLine="2608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Corpodetexto2"/>
        <w:spacing w:lineRule="auto" w:line="240" w:before="0" w:after="0"/>
        <w:ind w:firstLine="26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spacing w:lineRule="auto" w:line="240" w:before="0" w:after="0"/>
        <w:ind w:firstLine="26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281071"/>
        <w:ind w:left="0" w:right="0" w:firstLine="26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2"/>
        <w:spacing w:lineRule="auto" w:line="240" w:before="0" w:after="0"/>
        <w:ind w:left="26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 a receita e fixa a despesa do Estado para o exercício financeiro de 2008.</w:t>
      </w:r>
    </w:p>
    <w:p>
      <w:pPr>
        <w:pStyle w:val="Normal"/>
        <w:widowControl/>
        <w:ind w:firstLine="2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2608"/>
        <w:jc w:val="both"/>
        <w:rPr/>
      </w:pPr>
      <w:r>
        <w:rPr>
          <w:rFonts w:cs="Times New Roman" w:ascii="Times New Roman" w:hAnsi="Times New Roman"/>
          <w:b/>
          <w:sz w:val="24"/>
        </w:rPr>
        <w:t>O GOVERNADOR DO ESTADO DE SANTA CATARINA,</w:t>
      </w:r>
    </w:p>
    <w:p>
      <w:pPr>
        <w:pStyle w:val="Normal"/>
        <w:widowControl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Faço saber a todos os habitantes deste Estado que a Assembléia Legislativa decreta e eu sanciono a seguinte Lei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Título I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S DISPOSIÇÕES COMUNS</w:t>
      </w:r>
    </w:p>
    <w:p>
      <w:pPr>
        <w:pStyle w:val="Normal"/>
        <w:widowControl/>
        <w:ind w:firstLine="2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1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Esta Lei estima a receita e fixa a despesa do Estado para o exercício financeiro de 2008, compreendendo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o Orçamento Fiscal, referente aos Poderes do Estado, seus fundos, órgãos e entidades da administração estadual direta e indireta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- o Orçamento da Seguridade Social, abrangendo todos os órgãos e entidades a ele vinculado, da administração estadual direta e indireta; e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- o Orçamento de Investimento das empresas em que o Estado, direta ou indiretamente, detém a maioria do capital social com direito a voto.</w:t>
      </w:r>
    </w:p>
    <w:p>
      <w:pPr>
        <w:pStyle w:val="Heading1"/>
        <w:ind w:firstLine="2608"/>
        <w:jc w:val="both"/>
        <w:rPr>
          <w:rFonts w:ascii="Times New Roman" w:hAnsi="Times New Roman" w:cs="Times New Roman"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u w:val="none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color w:val="000000"/>
          <w:sz w:val="24"/>
          <w:u w:val="none"/>
        </w:rPr>
      </w:pPr>
      <w:r>
        <w:rPr>
          <w:rFonts w:cs="Times New Roman" w:ascii="Times New Roman" w:hAnsi="Times New Roman"/>
          <w:bCs/>
          <w:caps/>
          <w:color w:val="000000"/>
          <w:sz w:val="24"/>
          <w:u w:val="none"/>
        </w:rPr>
        <w:t>Título II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none"/>
        </w:rPr>
        <w:t>DOS ORÇAMENTOS FISCAL E DA SEGURIDADE SOCIAL</w:t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color w:val="000000"/>
          <w:sz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color w:val="000000"/>
          <w:sz w:val="24"/>
          <w:u w:val="none"/>
        </w:rPr>
      </w:pPr>
      <w:r>
        <w:rPr>
          <w:rFonts w:cs="Times New Roman" w:ascii="Times New Roman" w:hAnsi="Times New Roman"/>
          <w:bCs/>
          <w:caps/>
          <w:color w:val="000000"/>
          <w:sz w:val="24"/>
          <w:u w:val="none"/>
        </w:rPr>
        <w:t>Capítulo I</w:t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color w:val="000000"/>
          <w:sz w:val="24"/>
          <w:u w:val="none"/>
        </w:rPr>
      </w:pPr>
      <w:r>
        <w:rPr>
          <w:rFonts w:cs="Times New Roman" w:ascii="Times New Roman" w:hAnsi="Times New Roman"/>
          <w:bCs/>
          <w:caps/>
          <w:color w:val="000000"/>
          <w:sz w:val="24"/>
          <w:u w:val="none"/>
        </w:rPr>
        <w:t xml:space="preserve">DA ESTIMATIVA DA RECEITA </w:t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color w:val="000000"/>
          <w:sz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u w:val="none"/>
        </w:rPr>
        <w:t>Da Receita Total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color w:val="000000"/>
          <w:sz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2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A receita orçamentária dos Orçamentos Fiscal e da Seguridade Social é estimada em R$ 10.688.246.050,00 (dez bilhões, seiscentos e oitenta e oito milhões, duzentos e quarenta e seis mil e cinqüenta reais), abrangendo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R$ 9.396.492.222,00 (nove bilhões, trezentos e noventa e seis milhões, quatrocentos e noventa e dois mil e duzentos e vinte e dois reais), do Orçamento Fiscal; e</w:t>
      </w:r>
      <w:r>
        <w:br w:type="page"/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- R$ 1.291.753.828,00 (um bilhão, duzentos e noventa e um milhões, setecentos e cinqüenta e três mil e oitocentos e vinte e oito reais), do Orçamento da Seguridade Social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3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As receitas decorrentes da arrecadação de tributos, de contribuições e de outras receitas correntes e de capital, previstas na legislação vigente e discriminadas no Anexo Único desta Lei, são estimadas com o seguinte desdobramen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NSTRATIVO DAS RECEITA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Recursos de Todas as Fontes) 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9"/>
        <w:gridCol w:w="1681"/>
        <w:gridCol w:w="1260"/>
      </w:tblGrid>
      <w:tr>
        <w:trPr>
          <w:trHeight w:val="330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m R$ 1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ISCRIMINAÇÃ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RECEITA DO TESOURO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719.764.7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,6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 Receitas Tributária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7.468.8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27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 Receita Patrimoni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.043.8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3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 Receita de Serviço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4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 Transferênci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76.276.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3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 Outras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.951.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1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RECEIT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.635.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27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 Operações de Crédito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.635.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 Transferênci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000.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3 Outras Receit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000.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DEDUÇÕES DA RECEITA CORRENTE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.635.254.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4,01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 Deduções da Receita Tributária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.345.461.5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,30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2 Transferênci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1.657.5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26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3 Outras Deduçõ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.135.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4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DA RECEITA TESOURO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328.145.3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,91</w:t>
            </w:r>
          </w:p>
        </w:tc>
      </w:tr>
      <w:tr>
        <w:trPr>
          <w:trHeight w:val="97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RECEITAS DE OUTRAS FONTES - ADMINISTRAÇÃO INDIRETA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975.694.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48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 Receita de Contribuiçõ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.522.4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2 Receita Patrimoni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.981.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 Receita Agropecuária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95.4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4 Receita Industri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55.4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5 Receita de Serviço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.650.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6 Transferênci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8.038.3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7 Outras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.250.9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9"/>
        <w:gridCol w:w="1681"/>
        <w:gridCol w:w="1260"/>
      </w:tblGrid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RECEIT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.811.2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88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 Alienação de Ben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552.9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2 Amortização de Empréstimo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680.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3 Transferênci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171.2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4 Outras Receit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406.8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3 DEDUÇÕES DA RECEITA CORRENTE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61.186.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,51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1 Dedução da Receita de Contribuiçõ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.500.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9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3.2 Transferênci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140.686.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1,32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DAS RECEITAS DE OUTRAS FO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016.319.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86</w:t>
            </w:r>
          </w:p>
        </w:tc>
      </w:tr>
      <w:tr>
        <w:trPr>
          <w:trHeight w:val="60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RECEITAS INTRA-ORÇAMENTÁRIA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3.780.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21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 Receita de Contribuiçõ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.959.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4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2 Receita de Serviço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05.2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3 Outras Receitas Corrente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16.3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2 RECEITAS DE CAPITAL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DAS RECEITAS INTRA-ORÇAMENTÁRIAS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3.780.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21</w:t>
            </w:r>
          </w:p>
        </w:tc>
      </w:tr>
      <w:tr>
        <w:trPr>
          <w:trHeight w:val="69" w:hRule="atLeast"/>
        </w:trPr>
        <w:tc>
          <w:tcPr>
            <w:tcW w:w="63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688.246.05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Capítulo 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DA FIXAÇÃO DA DESPES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ção 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 Despesa Tot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4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A despesa orçamentária, no mesmo valor da receita orçamentária, é fixada em R$ 10.688.246.050,00 (dez bilhões, seiscentos e oitenta e oito milhões, duzentos e quarenta e seis mil e cinqüenta reais), desdobrada segundo os orçamentos, as categorias econômicas e grupos de despesas a seguir especificados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R$ 7.443.788.643,00 (sete bilhões, quatrocentos e quarenta e três milhões, setecentos e oitenta e oito mil, seiscentos e quarenta e três reais) do Orçamento Fiscal; e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- R$ 3.244.457.407,00 (três bilhões, duzentos e quarenta e quatro milhões, quatrocentos e cinqüenta e sete mil, e quatrocentos e sete reais) do Orçamento da Seguridade Social.</w:t>
      </w:r>
      <w:r>
        <w:br w:type="page"/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MONSTRATIVO DAS DESPESAS POR CATEGORIA ECONÔMICA E GRUPO DE DESPE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780"/>
        <w:gridCol w:w="1827"/>
        <w:gridCol w:w="8"/>
      </w:tblGrid>
      <w:tr>
        <w:trPr>
          <w:trHeight w:val="270" w:hRule="atLeast"/>
        </w:trPr>
        <w:tc>
          <w:tcPr>
            <w:tcW w:w="91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m R$ 1,00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DISCRIMINAÇÃO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VALOR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   Despesas correntes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9.331.364.958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87,30 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1  Pessoal e Encargos Sociais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3.869.585.924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6,2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2  Juros e Encargos da Dívida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653.937.668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,12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  Outras Despesas Correntes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4.807.841.366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4,98</w:t>
            </w:r>
          </w:p>
        </w:tc>
      </w:tr>
      <w:tr>
        <w:trPr>
          <w:trHeight w:val="86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   Despesas de capital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1.355.881.092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12,69 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1  Investimentos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989.801.806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,26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2  Inversões Financeiras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71.310.248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3  Amortização da Dívida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94.769.038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,76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right="24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.   Reserva de contingência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1.000.000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0,01 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1 Reserva de Contingência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000.000 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OTAL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24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0.688.246.050</w:t>
            </w:r>
          </w:p>
        </w:tc>
        <w:tc>
          <w:tcPr>
            <w:tcW w:w="1835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ção II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Da Distribuição da Despesa por Órgão/Unidade Orçamentária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5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A despesa fixada à conta de recursos previstos no presente Título, observada a programação constante no Anexo Único desta Lei, apresenta o seguinte desdobramento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73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8"/>
        <w:gridCol w:w="5624"/>
        <w:gridCol w:w="1208"/>
        <w:gridCol w:w="8"/>
        <w:gridCol w:w="1432"/>
        <w:gridCol w:w="8"/>
        <w:gridCol w:w="1313"/>
      </w:tblGrid>
      <w:tr>
        <w:trPr>
          <w:trHeight w:val="284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SPESA POR ÓRGÃO/UNIDADE ORÇAMENTÁRIA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sos de Todas as Fontes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Em R$ 1,00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ESPECIFICAÇÃO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CURSOS DO TESOURO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CURSOS DE OUTRAS FONTES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Administração Direta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Assembléia Legislativa do Estado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79.657.90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221.494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86.879.399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Tribunal de Contas do Estado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9.460.69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537.282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1.997.976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Tribunal de Justiça do Estado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46.730.46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442.987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61.173.447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Reaparelhamento da Justiça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133.648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5.520.936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6.654.584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inistério Público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33.956.46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050.441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0.006.906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para Reconstituição dos Bens Lesados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433.397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433.397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pecial do Centro de Estudos e Aperfeiçoamento Funcional do Ministério Público SC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1.241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1.241</w:t>
            </w:r>
          </w:p>
        </w:tc>
      </w:tr>
      <w:tr>
        <w:trPr>
          <w:trHeight w:val="284" w:hRule="atLeast"/>
        </w:trPr>
        <w:tc>
          <w:tcPr>
            <w:tcW w:w="46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 </w:t>
            </w:r>
          </w:p>
        </w:tc>
        <w:tc>
          <w:tcPr>
            <w:tcW w:w="56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pecial de Modernização e Reaparelhamento do Ministério Público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700.000</w:t>
            </w:r>
          </w:p>
        </w:tc>
        <w:tc>
          <w:tcPr>
            <w:tcW w:w="1321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Segurança Pública e Defesa do Cidad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.61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.61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rpo de Bombeiros Milita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6.7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6.7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Polícia Civi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3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3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Polícia Milita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89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89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Melhoria da Polícia Civi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1.334.8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1.334.8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Melhoria do Corpo de Bombeiros Milita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.967.17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1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.067.17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Rotativo da Penitenciária Industrial de Joinvill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2.46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2.46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para Melhoria da Segurança Públic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7.100.19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378.431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9.478.62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Rotativo da Penitenciária de Curitiban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94.89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94.89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Rotativo da Penitenciária de Florianópol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76.971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76.97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1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Rotativo da Penitenciária de Chapecó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82.387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82.38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Penitenciário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4.001.1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3.526.36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7.527.46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Defesa Civi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133.47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133.47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Melhoria da Polícia Milita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5.802.42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37.77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6.340.19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Rotativo do Complexo Penintenciário da Grande Florianópol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0.926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0.92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Planejament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4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4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Turismo, Cultura e Espor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.843.7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2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7.043.7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Incentivo à Cultu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8.315.02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8.315.02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Incentivo ao Turism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9.225.13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9.225.13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Incentivo ao Espor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8.503.61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8.503.61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2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Assistência Social, Trabalho e Habitaç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5.194.55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5.194.55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Habitação Popula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Assistência Soci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34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534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para a Infância e Adolescênci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8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5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3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Econômico Sustentáve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.723.48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.723.48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pecial de Proteção ao Meio Ambien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20.717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62.33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83.04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Recursos Hídric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375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69.65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44.65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Gabinete do Governador do Estad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.28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.28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7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Procuradoria Geral do Estad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5.414.13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5.414.135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Executiva de Articulação Nacion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382.4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382.4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3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Especial de Articulação Internacion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82.4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82.4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Comunicaç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7.827.52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7.827.52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pecial de Estudos Jurídicos e de Reaparelhament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6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80.93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040.93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Gabinete do Vice-Governado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660.63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660.63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Procuradoria Geral junto ao Tribunal de Conta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70.5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70.5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Agricultura e Desenvolvimento Rur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.772.91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.772.91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Terras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33.996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33.99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Desenvolvimento Rur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7.855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671.95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7.526.95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Sanidade Anim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806.44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806.44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Educaç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198.030.87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198.030.87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4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Apoio à Manutenção e ao Desenvolvimento da Educação Superior no Estado de SC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0.0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0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Administraç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6.716.72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6.716.72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Materiais, Publicação e Impressos Oficia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7.861.569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7.861.56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o Plano de Saúde dos Servidores Públicos Estadua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8.780.331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8.780.33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Saúd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91.036.42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53.536.28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44.572.71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Fazend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9.464.42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9.464.42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ncargos Gerais do Estad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38.374.70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38.374.70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Apoio ao Desenvolvimento Empresarial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7.0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7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Esforço Fisc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Pró-Empreg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5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de Desenvolvimento Soci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0.0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0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o Estadual de Combate e Erradicação da Pobrez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5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5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a Infra-Estrutu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1.458.3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1.458.3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Itapirang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717.5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88.28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505.78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Quilomb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141.4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63.64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805.04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Sea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204.1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65.97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570.07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Taió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764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56.81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620.81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Timbó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271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15.065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586.065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o Desenvolvimento Regional - Braço do Nor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724.79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54.45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779.24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Reserva de Contingênci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6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São Miguel do Oes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868.30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64.71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633.015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Maravilh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996.15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59.30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055.45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São Lourenço do Oes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52.37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21.839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974.20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hapecó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909.39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879.55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788.94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Xanxerê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.068.048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849.85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917.9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oncórdi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10.5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424.17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434.67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Joaçab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.759.33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988.89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.748.22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ampos Nov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532.90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15.431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548.33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Videi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447.8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13.26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961.06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 Desenvolvimento Regional - Caçado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312.26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92.63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704.89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7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uritiban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871.1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96.73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767.83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Rio do Su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182.31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46.81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229.12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Ituporang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733.468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10.285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743.75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Ibiram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785.72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71.627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657.34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Blumenau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.536.59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000.42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.537.01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Brusqu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268.478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789.346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057.82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Itajaí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.115.7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349.45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.465.15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Grande Florianópol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6.294.251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207.74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0.501.99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Lagu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138.48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86.10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024.58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8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Tubar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.582.8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40.81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923.61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89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riciúm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.463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801.167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.264.16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0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Araranguá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822.04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29.917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351.95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Joinvill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.636.45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146.591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5.783.04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Jaraguá do Su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649.24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659.96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309.21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Maf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.117.31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125.88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243.20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Canoinha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346.21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271.71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617.93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Lage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.959.60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096.46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.056.07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São Joaquim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231.98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38.276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.170.25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Palmit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53.14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22.06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975.205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1.98 </w:t>
            </w:r>
          </w:p>
        </w:tc>
        <w:tc>
          <w:tcPr>
            <w:tcW w:w="56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ecretaria de Estado de Desenvolvimento Regional - Dionísio Cerquei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24.18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54.705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678.885</w:t>
            </w:r>
          </w:p>
        </w:tc>
      </w:tr>
      <w:tr>
        <w:trPr>
          <w:trHeight w:val="205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2.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Autarqui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Junta Comercial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691.279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691.27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nstituto de Previdência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38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24.590.209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562.590.20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3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epartamento de Transportes e Terminai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.565.847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.565.84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epartamento de Infra-Estrutu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61.010.487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3.227.94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64.238.431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5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Administração do Porto de São Francisco do Su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9.724.81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9.724.813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nstituto de Metrologia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36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.235.608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.771.60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7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Agência Reguladora de Serviços Públicos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501.37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63.475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864.847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3.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Fundação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3.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Catarinense de Desportos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702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237.92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939.92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2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Catarinense de Cultur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263.94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720.966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.984.91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3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do Meio Ambien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.330.54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.024.923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8.355.468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4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Catarinense de Educação Especial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5.301.13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342.23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6.643.366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5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Universidade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0.75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951.029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9.701.029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3.6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dação de Apoio à Pesquisa Científica e Tecnológica do Estado de Santa Catarina - FAPESC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5.0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200.00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3.200.00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4.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Empresa Estatal Dependente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4.1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Santa Catarina Turismo S/A SANTUR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543.75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848.19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391.945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4.2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mpanhia Integrada de Desenvolvimento Agrícola de Santa Catarina S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4.8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.927.622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7.727.622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3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mpresa de Pesquisa Agropecuária e Extensão Rural de Santa Catarina S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7.885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.376.560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9.261.560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4.4 </w:t>
            </w:r>
          </w:p>
        </w:tc>
        <w:tc>
          <w:tcPr>
            <w:tcW w:w="5624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mpanhia de Habitação do Estado de Santa Catarina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.800.00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.389.264</w:t>
            </w:r>
          </w:p>
        </w:tc>
        <w:tc>
          <w:tcPr>
            <w:tcW w:w="131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4.189.264</w:t>
            </w:r>
          </w:p>
        </w:tc>
      </w:tr>
      <w:tr>
        <w:trPr>
          <w:trHeight w:val="284" w:hRule="atLeast"/>
        </w:trPr>
        <w:tc>
          <w:tcPr>
            <w:tcW w:w="47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OTAL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8.328.145.3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360.100.68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0.688.246.0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Seção 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 Aplicação de Recursos Públicos em Ações e Serviços Públicos de Saúde, Manutenção e Desenvolvimento do Sistema de Ensin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6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O Estado aplicará em ações e serviços públicos de saúde a importância de R$ 891.036.429,00 (oitocentos e noventa e um milhões, trinta e seis mil e quatrocentos e vinte e nove reais), correspondendo a 12,07% (doze vírgula zero sete por cento) das receitas provenientes de impostos e das transferências da União ao Estado, conforme detalhamento a seguir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MONSTRATIVO DA APLICAÇÃO DAS RECEITAS DE IMPOSTOS VINCULADOS ÀS AÇÕES E SERVIÇOS PÚBLICOS DE SAÚD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Conforme art. 77 do ADCT da Constituição Federal)</w:t>
      </w:r>
    </w:p>
    <w:p>
      <w:pPr>
        <w:pStyle w:val="Normal"/>
        <w:ind w:left="30" w:hanging="0"/>
        <w:jc w:val="righ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60"/>
        <w:gridCol w:w="11"/>
        <w:gridCol w:w="1629"/>
        <w:gridCol w:w="15"/>
      </w:tblGrid>
      <w:tr>
        <w:trPr>
          <w:trHeight w:val="270" w:hRule="atLeast"/>
        </w:trPr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Xl40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Em R$ 1,00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PECIFICAÇÃO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RECEITA TOTAL ESTIMADA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381.428.969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Imposto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476.874.318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BI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277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RF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.969.846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VA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.779.620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MD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630.953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MS - Estadual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60.471.622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 Transferências Federai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6.600.344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ta - Parte do IPI - Estados Exportadore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.421.114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ferências Financeiras - LC n</w:t>
            </w: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7/96 (Lei Kandir)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90.297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ta - Parte FPE - Linha Estado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.988.933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 Multas e Juros de Mora dos Imposto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084.731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 Multas e Juros de Mora da Dívida Ativa dos Imposto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2.730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 Dívida Ativa dos Impostos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466.846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PERCENTUAL MÍNIMO A APLICAR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VALOR MÍNIMO A APLICAR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5.771.476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PERCENTUAL FIXADO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TOTAL DA DESPESA FIXADA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1.036.429</w:t>
            </w:r>
          </w:p>
        </w:tc>
      </w:tr>
      <w:tr>
        <w:trPr>
          <w:trHeight w:val="255" w:hRule="atLeast"/>
        </w:trPr>
        <w:tc>
          <w:tcPr>
            <w:tcW w:w="7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.1 Fundo Estadual de Saúde (Unidade Orçamentária)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1.036.429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1 Recursos Ordinários - Recursos do Tesouro - Exercício Corrente - (Fonte 0.100)</w:t>
            </w:r>
          </w:p>
        </w:tc>
        <w:tc>
          <w:tcPr>
            <w:tcW w:w="1655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.036.42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7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O Estado aplicará na manutenção e no desenvolvimento do sistema de ensino a importância de R$ 2.051.393.781,00 (dois bilhões, cinqüenta e um milhões, trezentos e noventa e três mil, setecentos e oitenta e um reais), correspondendo a 27,79% (vinte e sete vírgula setenta e nove por cento) da receita de impostos e das transferências da União ao Estado, conforme detalhamento a seguir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MONSTRATIVO DA APLICAÇÃO DA RECEITA DE IMPOSTOS NA MANUTENÇÃO E DESENVOLVIMENTO DO SISTEMA DE ENSINO</w:t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Art.167 da Constituição Estadual)</w:t>
      </w:r>
    </w:p>
    <w:p>
      <w:pPr>
        <w:pStyle w:val="Normal"/>
        <w:ind w:left="30" w:right="-212" w:hanging="0"/>
        <w:jc w:val="right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37"/>
        <w:gridCol w:w="1578"/>
      </w:tblGrid>
      <w:tr>
        <w:trPr>
          <w:trHeight w:val="270" w:hRule="atLeast"/>
        </w:trPr>
        <w:tc>
          <w:tcPr>
            <w:tcW w:w="7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Em R$ 1,00</w:t>
            </w:r>
          </w:p>
        </w:tc>
      </w:tr>
      <w:tr>
        <w:trPr>
          <w:trHeight w:val="270" w:hRule="atLeast"/>
        </w:trPr>
        <w:tc>
          <w:tcPr>
            <w:tcW w:w="7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PECIFICAÇÃO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 RECEITA TOTAL ESTIMADA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7.381.428.969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1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476.874.318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TBI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.27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RRF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19.969.846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PVA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60.779.62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TCMD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5.630.95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CMS - Estadual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760.471.622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2 Transferências Federai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786.600.344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ta - Parte do IPI - Estados Exportadore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6.421.114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Transferências Financeiras - LC n</w:t>
            </w:r>
            <w:r>
              <w:rPr>
                <w:rFonts w:cs="Times New Roman" w:ascii="Times New Roman" w:hAnsi="Times New Roman"/>
                <w:strike/>
                <w:sz w:val="20"/>
                <w:szCs w:val="18"/>
              </w:rPr>
              <w:t>º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87/96 (Lei Kandir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8.190.29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ta - Parte FPE - Estado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41.988.93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3 Multa e Juros de Mor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81.084.731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4 Multas e Juros de Mora da Dívida Ativ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9.402.73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5 Dívida Ativ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7.466.846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 DEDUÇÃO DA RECEITA CORRENTE PARA FORMAÇÃO DO FUNDEB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260.418.54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1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095.405.978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1.1 ICMS - Estadual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055.894.448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1.2 ITCMD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749.606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1.3 IPVA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4.761.92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2 Transferências Federai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44.183.84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2.1 Cota Parte do IPI - Estados Exportadore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7.836.99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2.2 Transferências Financeiras - LC n</w:t>
            </w:r>
            <w:r>
              <w:rPr>
                <w:rFonts w:cs="Times New Roman" w:ascii="Times New Roman" w:hAnsi="Times New Roman"/>
                <w:strike/>
                <w:sz w:val="20"/>
                <w:szCs w:val="18"/>
              </w:rPr>
              <w:t>º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87/96 (Lei Kandir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000.281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2.3 Cota - Parte FPE - Estado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9.346.571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3 Multas e Juros de Mor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4.098.155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4 Multas e Juros de Mora da Dívida Ativ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712.81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5 Dívida Ativa dos Impostos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5.017.75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. PERCENTUAL MÍNIMO A APLICAR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5%</w:t>
            </w:r>
          </w:p>
        </w:tc>
      </w:tr>
      <w:tr>
        <w:trPr>
          <w:trHeight w:val="512" w:hRule="atLeast"/>
        </w:trPr>
        <w:tc>
          <w:tcPr>
            <w:tcW w:w="74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4. VALOR MÍNIMO A APLICAR NA MANUTENÇÃO E DESENVOLVIMENTO DO SISTEMA DE ENSINO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845.357.242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5. PERCENTUAL FIXADO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7,79%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 TOTAL DA DESPESA FIXADA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051.393.781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1 SECRETARIA DE ESTADO DA EDUCAÇÃO, CIÊNCIA E TECNOLOGIA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628.723.925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.1 Recursos Ordinários do Tesouro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79.797.05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.2 Recursos do FUNDEB - (Fonte - 0131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28.363.298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.3 Inativos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20.563.57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2 SECRETARIAS DE DESENVOLVIMENTO REGIONAL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87.632.231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2.1 Recursos Ordinários do Tesouro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3.038.75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2.2 Recursos do FUNDEB - (Fonte - 0131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4.593.478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3 FUNDAÇÃO UNIVERSIDADE DO ESTADO DE SANTA CATARINA - UDESC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38.236.493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3.1 Recursos Ordinários do Tesouro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0.750.00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3.2 Inativos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3.000.00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3.3 Fundo Social - (Fonte - 0261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001.980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4 FUNDAÇÃO CATARINENSE DE EDUCAÇÃO ESPECIAL - FCEE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96.801.132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4.1 Recursos Ordinários do Tesouro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.368.435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4.2 Recursos do FUNDEB - (Fonte - 0131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2.432.697</w:t>
            </w:r>
          </w:p>
        </w:tc>
      </w:tr>
      <w:tr>
        <w:trPr>
          <w:trHeight w:val="255" w:hRule="atLeast"/>
        </w:trPr>
        <w:tc>
          <w:tcPr>
            <w:tcW w:w="7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4.3 Inativos - (Fonte - 0100)</w:t>
            </w:r>
          </w:p>
        </w:tc>
        <w:tc>
          <w:tcPr>
            <w:tcW w:w="1578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484.513</w:t>
            </w:r>
          </w:p>
        </w:tc>
      </w:tr>
      <w:tr>
        <w:trPr>
          <w:trHeight w:val="270" w:hRule="atLeast"/>
        </w:trPr>
        <w:tc>
          <w:tcPr>
            <w:tcW w:w="74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6.5 DEDUÇÃO A MAIOR PARA O FUNDEB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05.029.0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Capítulo III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DA AUTORIZAÇÃO PARA ABERTURA DE CRÉDITOS SUPLEMENTARES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Art. 8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Fica o Chefe do Poder Executivo autorizado a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I - abrir, durante o exercício financeiro, créditos suplementares até o limite de um quarto das dotações orçamentárias a que se refere o art. 120, inciso I, da Constituição Estadual, observado o disposto no art. 43 da Lei federal n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4.320, de 17 de março de 1964;</w:t>
      </w:r>
      <w:r>
        <w:br w:type="page"/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I - abrir créditos suplementares à conta do produto de operações de crédito até o limite dos valores autorizados em lei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III - abrir créditos suplementares à conta dos recursos consignados sob a denominação de Reserva de Contingência, observando o disposto no inciso III, do art. 5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>, da Lei Complementar federal n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101, de 04 de maio de 2000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V - abrir créditos suplementares, durante o exercício financeiro, exclusivamente para despesas com pessoal e encargos sociais, serviços da dívida e plano de saúde dos servidores do Estado, mediante a utilização de recursos provenientes da anulação de dotações consignadas na mesma ou em outra unidade orçamentária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V - reduzir, total ou parcialmente, os saldos de dotações consignadas e não comprometidas nos últimos seis meses do exercício financeiro de 2008 para suplementar exclusivamente despesas com pessoal e encargos sociais, inclusive as decorrentes de exercícios anteriores, serviços da dívida e precatórios judiciais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VI - designar o Secretário de Estado do Planejamento, que por sua vez poderá delegar competência ao Diretor de Orçamento, para movimentar dotações consignadas a um mesmo projeto ou atividade, desde que não implique em aumento ou diminuição dos recursos alocados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VII - tomar, durante a execução orçamentária, as medidas necessárias para ajustar a programação das despesas autorizadas ao efetivo ingresso das receitas, dentro dos limites constitucionais e legais; e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firstLine="2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VIII - abrir crédito especial conforme disposto no art. 41 da </w:t>
        <w:br/>
        <w:t>Lei n</w:t>
      </w:r>
      <w:r>
        <w:rPr>
          <w:rFonts w:cs="Times New Roman" w:ascii="Times New Roman" w:hAnsi="Times New Roman"/>
          <w:strike/>
          <w:color w:val="000000"/>
          <w:sz w:val="24"/>
          <w:szCs w:val="24"/>
          <w:u w:val="none"/>
        </w:rPr>
        <w:t>º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14.080, de 08 de agosto de 2007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§ 1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Ficam excluídos do limite a que se refere o inciso I do </w:t>
      </w:r>
      <w:r>
        <w:rPr>
          <w:rFonts w:cs="Times New Roman" w:ascii="Times New Roman" w:hAnsi="Times New Roman"/>
          <w:bCs/>
          <w:i/>
          <w:sz w:val="24"/>
        </w:rPr>
        <w:t>caput</w:t>
      </w:r>
      <w:r>
        <w:rPr>
          <w:rFonts w:cs="Times New Roman" w:ascii="Times New Roman" w:hAnsi="Times New Roman"/>
          <w:bCs/>
          <w:sz w:val="24"/>
        </w:rPr>
        <w:t xml:space="preserve"> deste artigo os créditos suplementares para atender: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 - despesas com pessoal, encargos sociais, planos de previdência e saúde dos servidores do Estado, serviços da dívida e débitos constantes de precatórios judiciais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I - despesas programadas à conta de receitas vinculadas;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II - despesas programadas à conta de receitas próprias de entidades da administração indireta, inclusive de fundos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§ 2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As dotações consignadas a pessoal e encargos sociais, serviços da dívida e precatórios judiciais só poderão ser anuladas para servirem como fonte de recursos para estas finalidades.</w:t>
      </w:r>
      <w:r>
        <w:br w:type="page"/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bCs/>
          <w:sz w:val="24"/>
        </w:rPr>
        <w:t>§ 3</w:t>
      </w:r>
      <w:r>
        <w:rPr>
          <w:rFonts w:cs="Times New Roman" w:ascii="Times New Roman" w:hAnsi="Times New Roman"/>
          <w:bCs/>
          <w:strike/>
          <w:sz w:val="24"/>
        </w:rPr>
        <w:t>º</w:t>
      </w:r>
      <w:r>
        <w:rPr>
          <w:rFonts w:cs="Times New Roman" w:ascii="Times New Roman" w:hAnsi="Times New Roman"/>
          <w:bCs/>
          <w:sz w:val="24"/>
        </w:rPr>
        <w:t xml:space="preserve"> O Órgão Central do Sistema de Planejamento e Orçamento poderá, sem a necessidade de ato de alteração orçamentária, alterar através do sistema informatizado de execução orçamentária a “modalidade de aplicação” da natureza da despesa e o identificador de uso - iduso da fonte de recursos.</w:t>
      </w:r>
    </w:p>
    <w:p>
      <w:pPr>
        <w:pStyle w:val="Heading"/>
        <w:rPr>
          <w:rFonts w:ascii="Times New Roman" w:hAnsi="Times New Roman" w:cs="Times New Roman"/>
          <w:bCs/>
          <w:caps/>
          <w:color w:val="000000"/>
          <w:sz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Título III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O ORÇAMENTO DE INVESTIM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Capítulo I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DA FIXAÇÃO DA DESPESA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9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A despesa do Orçamento de Investimento, observada a programação constante no Anexo Único desta Lei, é fixada em R$ 1.854.211.915,00 (um bilhão, oitocentos e cinqüenta e quatro milhões, duzentos e onze mil, novecentos e quinze reais), conforme o seguinte desdobramen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DEMONSTRATIVO DOS INVESTIMENTOS DAS EMPRES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5"/>
        <w:gridCol w:w="1785"/>
        <w:gridCol w:w="15"/>
      </w:tblGrid>
      <w:tr>
        <w:trPr>
          <w:trHeight w:val="270" w:hRule="atLeast"/>
        </w:trPr>
        <w:tc>
          <w:tcPr>
            <w:tcW w:w="70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Em R$ 1,00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SPECIFICAÇÃO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ecretaria de Estado do Planejamento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201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 - Parcerias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201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ecretaria de Estado do Desenvolvimento Econômico Sustentável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.126.000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o de Informática e Automação do Estado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126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Gabinete do Governador do Estado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2.541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anhia Catarinense de Águas e Saneamento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.492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anhia de Gás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.048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ência Catarinense de Fomento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.001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ais Elétricas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9.442.91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ais Elétricas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.442.91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ecretaria de Estado da Fazenda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901.0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anhia de Desenvolvimento do Estado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901.00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Secretaria de Estado do Desenvolvimento Regional - SDR - Grande Florianópolis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000.000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ais de Abastecimento do Estado de Santa Catarina S.A.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00.000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854.211.9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Capítulo II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none"/>
        </w:rPr>
        <w:t>DAS FONTES DE FINANCIAMENTO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0. As fontes de receita para a cobertura das despesas fixadas no artigo anterior, decorrentes da geração de recursos próprios, de recursos destinados ao aumento do patrimônio líquido e de operações de crédito internas e externas, vedado o endividamento junto a empreiteiras, fornecedores ou instituições financeiras para compensar frustração de receita não estimada, apresentam o seguinte desdobramento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TALHAMENTO DAS FONTES DE FINANCIAMENTO DOS</w:t>
        <w:br/>
        <w:t>INVESTIMENTOS DAS EMPRESAS</w:t>
      </w:r>
    </w:p>
    <w:p>
      <w:pPr>
        <w:pStyle w:val="Normal"/>
        <w:ind w:left="3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0"/>
        <w:gridCol w:w="76"/>
        <w:gridCol w:w="2253"/>
        <w:gridCol w:w="15"/>
      </w:tblGrid>
      <w:tr>
        <w:trPr>
          <w:trHeight w:val="270" w:hRule="atLeast"/>
        </w:trPr>
        <w:tc>
          <w:tcPr>
            <w:tcW w:w="6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Em R$ 1,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PECIFICAÇÃO</w:t>
            </w:r>
          </w:p>
        </w:tc>
        <w:tc>
          <w:tcPr>
            <w:tcW w:w="23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OR</w:t>
            </w:r>
          </w:p>
        </w:tc>
      </w:tr>
      <w:tr>
        <w:trPr>
          <w:trHeight w:val="270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ração Própria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91.898.915</w:t>
            </w:r>
          </w:p>
        </w:tc>
      </w:tr>
      <w:tr>
        <w:trPr>
          <w:trHeight w:val="255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ursos do Orçamento de Investimento - Geração Própria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91.898.915</w:t>
            </w:r>
          </w:p>
        </w:tc>
      </w:tr>
      <w:tr>
        <w:trPr>
          <w:trHeight w:val="270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eita para Aumento Patrimônio Líquido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7.0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ursos para Aumento do Patrimônio Líquido - Tesouro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7.000</w:t>
            </w:r>
          </w:p>
        </w:tc>
      </w:tr>
      <w:tr>
        <w:trPr>
          <w:trHeight w:val="270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erações de Crédito de Longo Prazo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7.293.0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ões de Crédito de Longo Prazo - Interna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.990.0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ões de Crédito de Longo Prazo - Externa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303.000</w:t>
            </w:r>
          </w:p>
        </w:tc>
      </w:tr>
      <w:tr>
        <w:trPr>
          <w:trHeight w:val="270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urso de Outras Fontes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4.013.0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os Recursos de Longo Prazo - Outras Fontes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.013.000</w:t>
            </w:r>
          </w:p>
        </w:tc>
      </w:tr>
      <w:tr>
        <w:trPr>
          <w:trHeight w:val="90" w:hRule="atLeast"/>
        </w:trPr>
        <w:tc>
          <w:tcPr>
            <w:tcW w:w="646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6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</w:t>
            </w:r>
          </w:p>
        </w:tc>
        <w:tc>
          <w:tcPr>
            <w:tcW w:w="2329" w:type="dxa"/>
            <w:gridSpan w:val="2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854.211.915</w:t>
            </w:r>
          </w:p>
        </w:tc>
      </w:tr>
    </w:tbl>
    <w:p>
      <w:pPr>
        <w:pStyle w:val="Heading4"/>
        <w:spacing w:before="0" w:after="0"/>
        <w:jc w:val="center"/>
        <w:rPr>
          <w:rStyle w:val="PageNumber"/>
          <w:rFonts w:ascii="Times New Roman" w:hAnsi="Times New Roman" w:cs="Times New Roman"/>
          <w:b/>
          <w:b/>
          <w:bCs/>
          <w:caps/>
        </w:rPr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rStyle w:val="PageNumber"/>
          <w:rFonts w:cs="Times New Roman" w:ascii="Times New Roman" w:hAnsi="Times New Roman"/>
          <w:b/>
          <w:bCs/>
          <w:caps/>
          <w:sz w:val="24"/>
        </w:rPr>
        <w:t>Capítulo III</w:t>
      </w:r>
    </w:p>
    <w:p>
      <w:pPr>
        <w:pStyle w:val="Normal"/>
        <w:jc w:val="center"/>
        <w:rPr/>
      </w:pPr>
      <w:r>
        <w:rPr>
          <w:rStyle w:val="PageNumber"/>
          <w:rFonts w:cs="Times New Roman" w:ascii="Times New Roman" w:hAnsi="Times New Roman"/>
          <w:bCs/>
          <w:caps/>
          <w:sz w:val="24"/>
        </w:rPr>
        <w:t>DA AUTORIZAÇÃO PARA A ABERTURA DE CRÉDITOS</w:t>
      </w:r>
    </w:p>
    <w:p>
      <w:pPr>
        <w:pStyle w:val="Normal"/>
        <w:jc w:val="center"/>
        <w:rPr/>
      </w:pPr>
      <w:r>
        <w:rPr>
          <w:rStyle w:val="PageNumber"/>
          <w:rFonts w:cs="Times New Roman" w:ascii="Times New Roman" w:hAnsi="Times New Roman"/>
          <w:bCs/>
          <w:caps/>
          <w:sz w:val="24"/>
        </w:rPr>
        <w:t>SUPLEMENTARES</w:t>
      </w:r>
    </w:p>
    <w:p>
      <w:pPr>
        <w:pStyle w:val="Normal"/>
        <w:jc w:val="both"/>
        <w:rPr>
          <w:rStyle w:val="PageNumber"/>
          <w:rFonts w:ascii="Times New Roman" w:hAnsi="Times New Roman" w:cs="Times New Roman"/>
          <w:bCs/>
          <w:caps/>
          <w:sz w:val="24"/>
        </w:rPr>
      </w:pPr>
      <w:r>
        <w:rPr/>
      </w:r>
    </w:p>
    <w:p>
      <w:pPr>
        <w:pStyle w:val="Normal"/>
        <w:ind w:firstLine="2608"/>
        <w:jc w:val="both"/>
        <w:rPr/>
      </w:pPr>
      <w:r>
        <w:rPr>
          <w:rStyle w:val="PageNumber"/>
          <w:rFonts w:cs="Times New Roman" w:ascii="Times New Roman" w:hAnsi="Times New Roman"/>
          <w:sz w:val="24"/>
        </w:rPr>
        <w:t>Art. 11. Fica o Chefe do Poder Executivo autorizado a:</w:t>
      </w:r>
    </w:p>
    <w:p>
      <w:pPr>
        <w:pStyle w:val="Normal"/>
        <w:ind w:firstLine="2608"/>
        <w:jc w:val="both"/>
        <w:rPr>
          <w:rStyle w:val="PageNumb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firstLine="2608"/>
        <w:jc w:val="both"/>
        <w:rPr/>
      </w:pPr>
      <w:r>
        <w:rPr>
          <w:rStyle w:val="PageNumber"/>
          <w:rFonts w:cs="Times New Roman" w:ascii="Times New Roman" w:hAnsi="Times New Roman"/>
          <w:sz w:val="24"/>
        </w:rPr>
        <w:t>I - abrir créditos suplementares, até o limite de um quarto das dotações orçamentárias, mediante a geração adicional de recursos ou anulação parcial de dotações orçamentárias da mesma empresa; e</w:t>
      </w:r>
    </w:p>
    <w:p>
      <w:pPr>
        <w:pStyle w:val="Normal"/>
        <w:ind w:firstLine="2608"/>
        <w:jc w:val="both"/>
        <w:rPr>
          <w:rStyle w:val="PageNumb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firstLine="2608"/>
        <w:jc w:val="both"/>
        <w:rPr/>
      </w:pPr>
      <w:r>
        <w:rPr>
          <w:rStyle w:val="PageNumber"/>
          <w:rFonts w:cs="Times New Roman" w:ascii="Times New Roman" w:hAnsi="Times New Roman"/>
          <w:sz w:val="24"/>
        </w:rPr>
        <w:t xml:space="preserve">II - realizar as correspondentes alterações no Orçamento de Investimento quando a abertura de créditos suplementares ou especiais aos Orçamentos Fiscal e da Seguridade Social previstos nesta Lei estiver relacionada com empresas estatais. </w:t>
      </w:r>
    </w:p>
    <w:p>
      <w:pPr>
        <w:pStyle w:val="Normal"/>
        <w:jc w:val="both"/>
        <w:rPr>
          <w:rStyle w:val="PageNumb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  <w:t>Título IV</w:t>
      </w:r>
    </w:p>
    <w:p>
      <w:pPr>
        <w:pStyle w:val="Heading1"/>
        <w:jc w:val="center"/>
        <w:rPr>
          <w:rFonts w:ascii="Times New Roman" w:hAnsi="Times New Roman" w:cs="Times New Roman"/>
          <w:bCs/>
          <w:caps/>
          <w:sz w:val="24"/>
          <w:u w:val="none"/>
        </w:rPr>
      </w:pPr>
      <w:r>
        <w:rPr>
          <w:rFonts w:cs="Times New Roman" w:ascii="Times New Roman" w:hAnsi="Times New Roman"/>
          <w:bCs/>
          <w:caps/>
          <w:sz w:val="24"/>
          <w:u w:val="none"/>
        </w:rPr>
        <w:t>DAS DISPOSIÇÕES FINAIS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4"/>
          <w:u w:val="none"/>
        </w:rPr>
      </w:pPr>
      <w:r>
        <w:rPr>
          <w:rFonts w:cs="Times New Roman" w:ascii="Times New Roman" w:hAnsi="Times New Roman"/>
          <w:bCs/>
          <w:caps/>
          <w:sz w:val="24"/>
          <w:u w:val="none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12. Para a implementação das ações previstas nos Orçamentos Fiscal, da Seguridade Social e de Investimento, a execução orçamentária poderá ser processada mediante a descentralização de créditos orçamentários entre órgãos e entidades constantes desta Lei e de suas alterações, na forma dos procedimentos previstos na Lei n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12.931, de 13 de fevereiro de 2004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 xml:space="preserve">Art. 13. </w:t>
      </w:r>
      <w:r>
        <w:rPr>
          <w:rStyle w:val="PageNumber"/>
          <w:rFonts w:cs="Times New Roman" w:ascii="Times New Roman" w:hAnsi="Times New Roman"/>
          <w:sz w:val="24"/>
        </w:rPr>
        <w:t>Fica o Chefe do Poder Executivo autorizado a promover adequações orçamentárias, em decorrência da aprovação de Lei Complementar que trata da organização do Regime Próprio de Previdência do Estado de Santa Catarina.</w:t>
      </w:r>
      <w:r>
        <w:rPr>
          <w:rFonts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14. Fica o Chefe do Poder Executivo autorizado a criar a unidade orçamentária para o Fundo Especial da Defensoria Dativa, criado pela Lei Complementar n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391, de 18 de outubro de 2007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 xml:space="preserve">Parágrafo único. As dotações consignadas na Sub-Ação - Ampliação da Atuação do Estado na Defensoria Dativa - PGE, da Procuradoria Geral do Estado, deverão ser remanejados para o Fundo citado no </w:t>
      </w:r>
      <w:r>
        <w:rPr>
          <w:rFonts w:cs="Times New Roman" w:ascii="Times New Roman" w:hAnsi="Times New Roman"/>
          <w:i/>
          <w:sz w:val="24"/>
        </w:rPr>
        <w:t xml:space="preserve">caput </w:t>
      </w:r>
      <w:r>
        <w:rPr>
          <w:rFonts w:cs="Times New Roman" w:ascii="Times New Roman" w:hAnsi="Times New Roman"/>
          <w:sz w:val="24"/>
        </w:rPr>
        <w:t xml:space="preserve">deste artigo.  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5. Para a execução das emendas das bancadas parlamentares, fica o Chefe do Poder Executivo autorizado a utilizar as fontes propostas e aprovadas nas referidas emendas ou fazê-lo por crédito suplementar ou especial durante a execução do orçamento para 2008.</w:t>
      </w:r>
    </w:p>
    <w:p>
      <w:pPr>
        <w:pStyle w:val="Normal"/>
        <w:ind w:firstLine="26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608"/>
        <w:jc w:val="both"/>
        <w:rPr/>
      </w:pPr>
      <w:r>
        <w:rPr>
          <w:rFonts w:cs="Times New Roman" w:ascii="Times New Roman" w:hAnsi="Times New Roman"/>
          <w:sz w:val="24"/>
        </w:rPr>
        <w:t>Art. 16. Esta Lei entra em vigor em 1</w:t>
      </w:r>
      <w:r>
        <w:rPr>
          <w:rFonts w:cs="Times New Roman" w:ascii="Times New Roman" w:hAnsi="Times New Roman"/>
          <w:strike/>
          <w:sz w:val="24"/>
        </w:rPr>
        <w:t>º</w:t>
      </w:r>
      <w:r>
        <w:rPr>
          <w:rFonts w:cs="Times New Roman" w:ascii="Times New Roman" w:hAnsi="Times New Roman"/>
          <w:sz w:val="24"/>
        </w:rPr>
        <w:t xml:space="preserve"> de janeiro de 2008.</w:t>
      </w:r>
    </w:p>
    <w:p>
      <w:pPr>
        <w:pStyle w:val="A281071"/>
        <w:ind w:left="0" w:right="0" w:firstLine="26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281071"/>
        <w:ind w:left="0" w:right="0" w:firstLine="2608"/>
        <w:rPr/>
      </w:pPr>
      <w:r>
        <w:rPr/>
        <w:t>Florianópolis, 23 de janeiro de 2008</w:t>
      </w:r>
    </w:p>
    <w:p>
      <w:pPr>
        <w:pStyle w:val="A281071"/>
        <w:ind w:left="0" w:right="0" w:firstLine="2608"/>
        <w:rPr/>
      </w:pPr>
      <w:r>
        <w:rPr/>
      </w:r>
    </w:p>
    <w:p>
      <w:pPr>
        <w:pStyle w:val="A281071"/>
        <w:ind w:left="0" w:right="0" w:firstLine="2608"/>
        <w:rPr/>
      </w:pPr>
      <w:r>
        <w:rPr/>
      </w:r>
    </w:p>
    <w:p>
      <w:pPr>
        <w:pStyle w:val="A281071"/>
        <w:ind w:left="0" w:right="0" w:firstLine="2608"/>
        <w:rPr/>
      </w:pPr>
      <w:r>
        <w:rPr/>
      </w:r>
    </w:p>
    <w:p>
      <w:pPr>
        <w:pStyle w:val="A281071"/>
        <w:ind w:left="0" w:right="0" w:firstLine="2608"/>
        <w:rPr>
          <w:bCs/>
        </w:rPr>
      </w:pPr>
      <w:r>
        <w:rPr>
          <w:bCs/>
        </w:rPr>
      </w:r>
    </w:p>
    <w:p>
      <w:pPr>
        <w:pStyle w:val="A281071"/>
        <w:ind w:left="0" w:right="-1" w:firstLine="2608"/>
        <w:rPr>
          <w:b/>
          <w:b/>
          <w:caps/>
        </w:rPr>
      </w:pPr>
      <w:r>
        <w:rPr>
          <w:b/>
          <w:caps/>
        </w:rPr>
        <w:t>Luiz Henrique da Silveira</w:t>
      </w:r>
    </w:p>
    <w:p>
      <w:pPr>
        <w:pStyle w:val="A281071"/>
        <w:ind w:left="0" w:right="2772" w:firstLine="2608"/>
        <w:jc w:val="center"/>
        <w:rPr/>
      </w:pPr>
      <w:r>
        <w:rPr/>
        <w:t>Governador do Estad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276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outhern">
    <w:altName w:val="Helvetic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outhern;Helvetica" w:hAnsi="Southern;Helvetica" w:cs="Southern;Helvetica"/>
        <w:sz w:val="10"/>
      </w:rPr>
    </w:pPr>
    <w:r>
      <w:rPr>
        <w:rFonts w:cs="Southern;Helvetica" w:ascii="Southern;Helvetica" w:hAnsi="Southern;Helvetica"/>
        <w:sz w:val="10"/>
      </w:rPr>
      <w:fldChar w:fldCharType="begin"/>
    </w:r>
    <w:r>
      <w:rPr>
        <w:sz w:val="10"/>
        <w:rFonts w:cs="Southern;Helvetica" w:ascii="Southern;Helvetica" w:hAnsi="Southern;Helvetica"/>
      </w:rPr>
      <w:instrText xml:space="preserve"> PAGE </w:instrText>
    </w:r>
    <w:r>
      <w:rPr>
        <w:sz w:val="10"/>
        <w:rFonts w:cs="Southern;Helvetica" w:ascii="Southern;Helvetica" w:hAnsi="Southern;Helvetica"/>
      </w:rPr>
      <w:fldChar w:fldCharType="separate"/>
    </w:r>
    <w:r>
      <w:rPr>
        <w:sz w:val="10"/>
        <w:rFonts w:cs="Southern;Helvetica" w:ascii="Southern;Helvetica" w:hAnsi="Southern;Helvetica"/>
      </w:rPr>
      <w:t>13</w:t>
    </w:r>
    <w:r>
      <w:rPr>
        <w:sz w:val="10"/>
        <w:rFonts w:cs="Southern;Helvetica" w:ascii="Southern;Helvetica" w:hAnsi="Southern;Helvetica"/>
      </w:rPr>
      <w:fldChar w:fldCharType="end"/>
    </w:r>
  </w:p>
  <w:p>
    <w:pPr>
      <w:pStyle w:val="Footer"/>
      <w:rPr>
        <w:rFonts w:ascii="Southern;Helvetica" w:hAnsi="Southern;Helvetica" w:cs="Southern;Helvetica"/>
        <w:sz w:val="10"/>
      </w:rPr>
    </w:pPr>
    <w:r>
      <w:rPr>
        <w:rFonts w:cs="Southern;Helvetica" w:ascii="Southern;Helvetica" w:hAnsi="Southern;Helvetica"/>
        <w:sz w:val="10"/>
      </w:rPr>
      <w:fldChar w:fldCharType="begin"/>
    </w:r>
    <w:r>
      <w:rPr>
        <w:sz w:val="10"/>
        <w:rFonts w:cs="Southern;Helvetica" w:ascii="Southern;Helvetica" w:hAnsi="Southern;Helvetica"/>
      </w:rPr>
      <w:instrText xml:space="preserve"> FILENAME </w:instrText>
    </w:r>
    <w:r>
      <w:rPr>
        <w:sz w:val="10"/>
        <w:rFonts w:cs="Southern;Helvetica" w:ascii="Southern;Helvetica" w:hAnsi="Southern;Helvetica"/>
      </w:rPr>
      <w:fldChar w:fldCharType="separate"/>
    </w:r>
    <w:r>
      <w:rPr>
        <w:sz w:val="10"/>
        <w:rFonts w:cs="Southern;Helvetica" w:ascii="Southern;Helvetica" w:hAnsi="Southern;Helvetica"/>
      </w:rPr>
      <w:t>input.doc</w:t>
    </w:r>
    <w:r>
      <w:rPr>
        <w:sz w:val="10"/>
        <w:rFonts w:cs="Southern;Helvetica" w:ascii="Southern;Helvetica" w:hAnsi="Southern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1"/>
      <w:gridCol w:w="8364"/>
    </w:tblGrid>
    <w:tr>
      <w:trPr/>
      <w:tc>
        <w:tcPr>
          <w:tcW w:w="851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drawing>
              <wp:inline distT="0" distB="0" distL="0" distR="0">
                <wp:extent cx="471805" cy="515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4" r="-3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ESTADO DE SANTA CATARINA</w:t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LDB"/>
    <w:qFormat/>
    <w:pPr>
      <w:keepNext w:val="true"/>
      <w:numPr>
        <w:ilvl w:val="2"/>
        <w:numId w:val="1"/>
      </w:numPr>
      <w:autoSpaceDE w:val="true"/>
      <w:spacing w:before="240" w:after="120"/>
      <w:jc w:val="center"/>
      <w:outlineLvl w:val="2"/>
    </w:pPr>
    <w:rPr>
      <w:rFonts w:ascii="Times New Roman" w:hAnsi="Times New Roman" w:cs="Times New Roman"/>
      <w:b/>
      <w:caps/>
      <w:color w:val="000000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60"/>
      <w:jc w:val="both"/>
    </w:pPr>
    <w:rPr>
      <w:sz w:val="2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281071">
    <w:name w:val="_A281071"/>
    <w:qFormat/>
    <w:pPr>
      <w:widowControl/>
      <w:autoSpaceDE w:val="false"/>
      <w:bidi w:val="0"/>
      <w:ind w:left="1440" w:right="576" w:firstLine="259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Xl42">
    <w:name w:val="xl42"/>
    <w:basedOn w:val="Normal"/>
    <w:qFormat/>
    <w:pPr>
      <w:widowControl/>
      <w:autoSpaceDE w:val="true"/>
      <w:spacing w:before="100" w:after="100"/>
      <w:jc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LDB">
    <w:name w:val="LDB"/>
    <w:basedOn w:val="Normal"/>
    <w:qFormat/>
    <w:pPr>
      <w:autoSpaceDE w:val="true"/>
      <w:spacing w:before="120" w:after="12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Recuodecorpodetexto2">
    <w:name w:val="Recuo de corpo de texto 2"/>
    <w:basedOn w:val="Normal"/>
    <w:qFormat/>
    <w:pPr>
      <w:autoSpaceDE w:val="true"/>
      <w:ind w:left="2160" w:firstLine="11"/>
    </w:pPr>
    <w:rPr>
      <w:rFonts w:ascii="Southern;Helvetica" w:hAnsi="Southern;Helvetica" w:cs="Times New Roman"/>
      <w:sz w:val="24"/>
      <w:szCs w:val="20"/>
    </w:rPr>
  </w:style>
  <w:style w:type="paragraph" w:styleId="Recuodecorpodetexto3">
    <w:name w:val="Recuo de corpo de texto 3"/>
    <w:basedOn w:val="Normal"/>
    <w:qFormat/>
    <w:pPr>
      <w:autoSpaceDE w:val="true"/>
      <w:ind w:firstLine="2438"/>
      <w:jc w:val="both"/>
    </w:pPr>
    <w:rPr>
      <w:rFonts w:ascii="Southern;Helvetica" w:hAnsi="Southern;Helvetica" w:cs="Times New Roman"/>
      <w:sz w:val="24"/>
      <w:szCs w:val="20"/>
    </w:rPr>
  </w:style>
  <w:style w:type="paragraph" w:styleId="A282868">
    <w:name w:val="_A282868"/>
    <w:qFormat/>
    <w:pPr>
      <w:widowControl/>
      <w:bidi w:val="0"/>
      <w:ind w:left="4032" w:right="1008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280168">
    <w:name w:val="_A280168"/>
    <w:qFormat/>
    <w:pPr>
      <w:widowControl/>
      <w:bidi w:val="0"/>
      <w:ind w:left="144" w:right="1008" w:firstLine="388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011070">
    <w:name w:val="_A011070"/>
    <w:qFormat/>
    <w:pPr>
      <w:widowControl/>
      <w:bidi w:val="0"/>
      <w:ind w:left="1440" w:right="720" w:hanging="129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01671">
    <w:name w:val="_A101671"/>
    <w:qFormat/>
    <w:pPr>
      <w:widowControl/>
      <w:bidi w:val="0"/>
      <w:ind w:left="2304" w:right="576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011071">
    <w:name w:val="_A011071"/>
    <w:qFormat/>
    <w:pPr>
      <w:widowControl/>
      <w:bidi w:val="0"/>
      <w:ind w:left="1440" w:right="576" w:hanging="129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250166">
    <w:name w:val="_A250166"/>
    <w:qFormat/>
    <w:pPr>
      <w:widowControl w:val="false"/>
      <w:suppressAutoHyphens w:val="true"/>
      <w:bidi w:val="0"/>
      <w:ind w:left="144" w:firstLine="34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Xl40">
    <w:name w:val="xl40"/>
    <w:basedOn w:val="Normal"/>
    <w:qFormat/>
    <w:pPr>
      <w:widowControl/>
      <w:autoSpaceDE w:val="true"/>
      <w:spacing w:before="100" w:after="100"/>
      <w:jc w:val="right"/>
    </w:pPr>
    <w:rPr>
      <w:rFonts w:ascii="Arial Unicode MS" w:hAnsi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tLegisl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03:00Z</dcterms:created>
  <dc:creator>AD</dc:creator>
  <dc:description/>
  <dc:language>en-US</dc:language>
  <cp:lastModifiedBy>Positivo</cp:lastModifiedBy>
  <cp:lastPrinted>2008-01-23T15:07:00Z</cp:lastPrinted>
  <dcterms:modified xsi:type="dcterms:W3CDTF">2008-01-28T19:03:00Z</dcterms:modified>
  <cp:revision>2</cp:revision>
  <dc:subject/>
  <dc:title>DIRETORIA DE COMUNICAÇÃO SOCIAL</dc:title>
</cp:coreProperties>
</file>